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6711472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9299633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